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3261574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4927992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